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ind w:right="-1226" w:hanging="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种植类鲜活农产品收购报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报价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kern w:val="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一、报价内容</w:t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147"/>
        <w:gridCol w:w="1645"/>
        <w:gridCol w:w="1176"/>
      </w:tblGrid>
      <w:tr>
        <w:trPr>
          <w:trHeight w:val="6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鲜活农产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处置数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稻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薯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瓜豆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茄果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菜类（甘蓝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光玫瑰葡萄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松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7"/>
        <w:ind w:left="0" w:firstLine="48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24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受天气、试验示范计划与实施情况影响，鲜活农产品处置种类与处置量以实际采收情况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7"/>
        <w:ind w:left="0" w:firstLine="48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24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水稻报价不能低于国家当前最低收购价（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年生产的早籼稻最低收购价格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2.54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公斤、中晚籼稻最低收购价为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5.28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val="en-US" w:eastAsia="zh-CN"/>
        </w:rPr>
        <w:t>公斤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响应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接到广州市农业技术推广中心通知后，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小时内，完成上门收购处置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8:00Z</dcterms:created>
  <dc:creator>even</dc:creator>
  <dc:description/>
  <dc:language>en-US</dc:language>
  <cp:lastModifiedBy>杜怡然</cp:lastModifiedBy>
  <cp:lastPrinted>2022-11-02T22:20:00Z</cp:lastPrinted>
  <dcterms:modified xsi:type="dcterms:W3CDTF">2024-04-28T10:3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47C62C0E04A7F84E29CEBECD7F695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