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36"/>
          <w:szCs w:val="36"/>
          <w:lang w:val="zh-CN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z w:val="36"/>
          <w:szCs w:val="36"/>
          <w:lang w:val="zh-CN"/>
        </w:rPr>
        <w:t>2024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6"/>
          <w:szCs w:val="36"/>
          <w:lang w:val="zh-CN"/>
        </w:rPr>
        <w:t>广州农业电商应用推广活动服务需求评分表</w:t>
      </w:r>
    </w:p>
    <w:tbl>
      <w:tblPr>
        <w:tblW w:w="8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231"/>
        <w:gridCol w:w="4678"/>
        <w:gridCol w:w="852"/>
      </w:tblGrid>
      <w:tr>
        <w:trPr>
          <w:trHeight w:val="5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0"/>
              </w:rPr>
              <w:t>序号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0"/>
              </w:rPr>
              <w:t>评分项目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0"/>
              </w:rPr>
              <w:t>评分标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0"/>
              </w:rPr>
              <w:t>分值</w:t>
            </w:r>
          </w:p>
        </w:tc>
      </w:tr>
      <w:tr>
        <w:trPr>
          <w:trHeight w:val="91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lang w:eastAsia="zh-CN"/>
              </w:rPr>
              <w:t>技术部分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对本项目的了解和把握程度评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评分等次及文字评价（按评估等级计算得分；优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:6-5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分；良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:4-3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分；合格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:2-1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分；不合格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:0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项目实施方案的评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评分等次及文字评价（按评估等级计算得分；优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:5-4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分；良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:3-2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分；合格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:1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分；不合格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:0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5</w:t>
            </w:r>
          </w:p>
        </w:tc>
      </w:tr>
      <w:tr>
        <w:trPr>
          <w:trHeight w:val="125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对广州农业电商发展现状、特点等熟悉和掌握程度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评分等次及文字评价（按评估等级计算得分；优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:9-7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分；良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:6-4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分；合格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:3-1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分；不合格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:0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9</w:t>
            </w:r>
          </w:p>
        </w:tc>
      </w:tr>
      <w:tr>
        <w:trPr>
          <w:trHeight w:val="125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调研方法、活动方案和实施措施评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评分等次及文字评价（按评估等级计算得分；优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:5-4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分；良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:3-2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分；合格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:1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分；不合格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:0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5</w:t>
            </w:r>
          </w:p>
        </w:tc>
      </w:tr>
      <w:tr>
        <w:trPr>
          <w:trHeight w:val="56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对项目重点、难点的分析评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评分等次及文字评价（按评估等级计算得分；优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:10-7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分；良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:6-3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分；合格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:2-1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分；不合格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:0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10</w:t>
            </w:r>
          </w:p>
        </w:tc>
      </w:tr>
      <w:tr>
        <w:trPr>
          <w:trHeight w:val="93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进度、质量保证措施评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评分等次及文字评价（按评估等级计算得分；优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:5-4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分；良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:3-2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分；合格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:1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分；不合格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:0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5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36"/>
          <w:szCs w:val="36"/>
          <w:lang w:val="zh-CN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z w:val="36"/>
          <w:szCs w:val="36"/>
          <w:lang w:val="zh-CN"/>
        </w:rPr>
        <w:t>2024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6"/>
          <w:szCs w:val="36"/>
          <w:lang w:val="zh-CN"/>
        </w:rPr>
        <w:t>广州农业电商应用推广活动服务需求评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070"/>
        <w:gridCol w:w="4740"/>
        <w:gridCol w:w="980"/>
      </w:tblGrid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4"/>
              </w:rPr>
              <w:t>评分项目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4"/>
              </w:rPr>
              <w:t>评分标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4"/>
              </w:rPr>
              <w:t>分值</w:t>
            </w:r>
          </w:p>
        </w:tc>
      </w:tr>
      <w:tr>
        <w:trPr>
          <w:trHeight w:val="1068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lang w:val="en-US" w:eastAsia="zh-CN"/>
              </w:rPr>
              <w:t>商务部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投标人信誉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具有合法登记证照、独立法人资格得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分，没有合法资格或有不良信用记录的得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0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分。（须提供证书复印件或查询网站地址和截图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分</w:t>
            </w:r>
          </w:p>
        </w:tc>
      </w:tr>
      <w:tr>
        <w:trPr>
          <w:trHeight w:val="112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0" w:hanging="1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履约能力、财务状况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投标人提供近两年的由第三方机构认证的财务报表，得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4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分；提供一年的，得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分；不能提供的，不得分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4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分</w:t>
            </w:r>
          </w:p>
        </w:tc>
      </w:tr>
      <w:tr>
        <w:trPr>
          <w:trHeight w:val="61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投标人投入本项目主要成员的经验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投标人投入该项目具备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年以上（含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年）涉农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lang w:eastAsia="zh-CN"/>
              </w:rPr>
              <w:t>相关活动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应用推广活动经验的人数，每有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人得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分，最高得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分。（须提供相关资料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分</w:t>
            </w:r>
          </w:p>
        </w:tc>
      </w:tr>
      <w:tr>
        <w:trPr>
          <w:trHeight w:val="1417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lang w:eastAsia="zh-CN"/>
              </w:rPr>
              <w:t>有与电商应用推广活动服务相关的活动组织经验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lang w:eastAsia="zh-CN"/>
              </w:rPr>
              <w:t>组织过与电商有关的推广活动经验，一场次得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lang w:eastAsia="zh-CN"/>
              </w:rPr>
              <w:t>分，最高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lang w:eastAsia="zh-CN"/>
              </w:rPr>
              <w:t>分。（须提供合同及相关证明材料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  <w:lang w:val="en-US" w:eastAsia="zh-CN"/>
              </w:rPr>
              <w:t>15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lang w:eastAsia="zh-CN"/>
              </w:rPr>
              <w:t>分</w:t>
            </w:r>
          </w:p>
        </w:tc>
      </w:tr>
      <w:tr>
        <w:trPr>
          <w:trHeight w:val="112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涉农电商应用推广主题内容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近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年内，开展涉农电商应用推广活动，编制涉农电商相关专题活动主题内容的，每个得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分，最高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10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分。（须提供相关资料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10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分</w:t>
            </w:r>
          </w:p>
        </w:tc>
      </w:tr>
      <w:tr>
        <w:trPr>
          <w:trHeight w:val="112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lang w:eastAsia="zh-CN"/>
              </w:rPr>
              <w:t>其它有组织涉农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活动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lang w:eastAsia="zh-CN"/>
              </w:rPr>
              <w:t>推广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服务经验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组织过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lang w:eastAsia="zh-CN"/>
              </w:rPr>
              <w:t>涉农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推广活动服务经验的，，每一场次得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分，最高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分。（须提供合同及相关证明材料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分</w:t>
            </w:r>
          </w:p>
        </w:tc>
      </w:tr>
      <w:tr>
        <w:trPr>
          <w:trHeight w:val="112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szCs w:val="24"/>
              </w:rPr>
              <w:t>服务组织能力和线上推广宣传能力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szCs w:val="24"/>
              </w:rPr>
              <w:t>具有开展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szCs w:val="24"/>
                <w:lang w:eastAsia="zh-CN"/>
              </w:rPr>
              <w:t>组织活动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szCs w:val="24"/>
              </w:rPr>
              <w:t>推广工作的宣传平台（比如网站、微信公众号、微信群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szCs w:val="24"/>
                <w:lang w:eastAsia="zh-CN"/>
              </w:rPr>
              <w:t>等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szCs w:val="24"/>
              </w:rPr>
              <w:t>），并且具有一定的用户规模（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szCs w:val="24"/>
              </w:rPr>
              <w:t>人以上），并有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szCs w:val="24"/>
                <w:lang w:eastAsia="zh-CN"/>
              </w:rPr>
              <w:t>过往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szCs w:val="24"/>
              </w:rPr>
              <w:t>个月以上组织发布服务信息，能随时迅速开展宣传工作，能有效组织开展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szCs w:val="24"/>
                <w:lang w:eastAsia="zh-CN"/>
              </w:rPr>
              <w:t>推广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szCs w:val="24"/>
              </w:rPr>
              <w:t>工作。有一个得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szCs w:val="24"/>
              </w:rPr>
              <w:t>分，最多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szCs w:val="24"/>
              </w:rPr>
              <w:t>分。（需提交平台的服务纪录截图等证明材料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lang w:val="en-US" w:eastAsia="zh-CN"/>
              </w:rPr>
              <w:t>分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rFonts w:ascii="仿宋_GB2312" w:hAnsi="仿宋_GB2312" w:eastAsia="仿宋_GB2312" w:cs="仿宋"/>
          <w:b/>
          <w:b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  <w:lang w:val="zh-CN"/>
        </w:rPr>
        <w:t>价格部分响应评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070"/>
        <w:gridCol w:w="4740"/>
        <w:gridCol w:w="980"/>
      </w:tblGrid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4"/>
              </w:rPr>
              <w:t>评分项目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4"/>
              </w:rPr>
              <w:t>评分标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4"/>
              </w:rPr>
              <w:t>分值</w:t>
            </w:r>
          </w:p>
        </w:tc>
      </w:tr>
      <w:tr>
        <w:trPr>
          <w:trHeight w:val="5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lang w:eastAsia="zh-CN"/>
              </w:rPr>
              <w:t>价格部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价格评价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1.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基准价格分：以有效投标人报价中价格最低的投标报价为基准价，定其基准价格分为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15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分。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．投标人的价格得分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=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 xml:space="preserve">（评标基准价 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 xml:space="preserve">/ 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投标人报价）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×15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（精确到小数点后两位）分。由此算出每个投标人的“价格得分”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15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3:24:00Z</dcterms:created>
  <dc:creator>梁峰</dc:creator>
  <dc:description/>
  <dc:language>en-US</dc:language>
  <cp:lastModifiedBy>莹</cp:lastModifiedBy>
  <dcterms:modified xsi:type="dcterms:W3CDTF">2024-05-08T04:07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F68D0AB89749CA8B9749F8C04C87F3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